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18 - 2020 годы </w:t>
        <w:br/>
        <w:t xml:space="preserve">и основных направлениях политики Ульяновской области </w:t>
        <w:br/>
        <w:t>в сфере приватизации на 2018 - 2020 годы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от 21.12.2001 № 178-ФЗ «О приватизации государственного и муниципального имущества», статьями 17, 18 Закона  Ульяновской  области  от  06.05.2002 </w:t>
        <w:br/>
        <w:t>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ым проектом закона Ульяновской области предлагается дополнить перечень недвижимого имущества Ульяновской области, планируемого к приватизации объектами недвижимого имущества, а именно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здание ветлаборатории, назначение: нежилое, количество этажей: 1, в том числе подземных 0, площадь 302 кв.м, кадастровый номер: 73:09:020203:490, Ульяновская область, р-н Николаевский, р.п. Николаевка, пер. Садовый, д. 49 и земельный участок общей площадью 1 307 кв.м, кадастровый номер: 73:09:020203:129, Ульяновская область, р-н Николаевский, р.п. Николаевка, пер. Садовый, д. 49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контора лесного пункта, назначение: нежилое, количество этажей: 1, в том числе подземных 0, площадь 111 кв.м, кадастровый номер: 73:03:040904:110, Ульяновская область, р-н Вешкаймский, п. Шарлово, ул. Речная, д. 20 и земельный участок общей площадью 1 027 кв.м, кадастровый номер: 73:03:040501:25, Ульяновская область, р-н Вешкаймский, п. Шарлово, ул. Речная, д. 2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</w:rPr>
        <w:t xml:space="preserve">- эвакоприемник, </w:t>
      </w:r>
      <w:r>
        <w:rPr>
          <w:rFonts w:cs="PT Astra Serif" w:ascii="PT Astra Serif" w:hAnsi="PT Astra Serif"/>
          <w:sz w:val="28"/>
          <w:szCs w:val="28"/>
        </w:rPr>
        <w:t xml:space="preserve">назначение: нежилое, количество этажей: 1, в том числе подземных 0, </w:t>
      </w:r>
      <w:r>
        <w:rPr>
          <w:rFonts w:eastAsia="Calibri" w:cs="PT Astra Serif" w:ascii="PT Astra Serif" w:hAnsi="PT Astra Serif"/>
          <w:sz w:val="28"/>
          <w:szCs w:val="28"/>
        </w:rPr>
        <w:t>площадь 87,6 кв. м, кадастровый номер: 73:04:040120:48, Ульяновская область, р-н Инзенский, р.п. Глотовка, ул. Куйбышева, д. 5 и земельный участок общей площадью 838 кв. м, кадастровый номер:  73:04:040120:49, Ульяновская область, р-н Инзенский, р.п. Глотовка, ул. Куйбышева, д. 5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- гараж, </w:t>
      </w:r>
      <w:r>
        <w:rPr>
          <w:rFonts w:cs="PT Astra Serif" w:ascii="PT Astra Serif" w:hAnsi="PT Astra Serif"/>
          <w:sz w:val="28"/>
          <w:szCs w:val="28"/>
        </w:rPr>
        <w:t xml:space="preserve">назначение: нежилое, количество этажей: 1, в том числе подземных 0, </w:t>
      </w:r>
      <w:r>
        <w:rPr>
          <w:rFonts w:eastAsia="Calibri" w:cs="PT Astra Serif" w:ascii="PT Astra Serif" w:hAnsi="PT Astra Serif"/>
          <w:sz w:val="28"/>
          <w:szCs w:val="28"/>
        </w:rPr>
        <w:t>площадь 237,4 кв. м, кадастровый номер: 73:01:020112:132, Ульяновская область, р-н Базарносызганский, р.п. Базарный Сызган, ул. Набережная, д. 136 а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pacing w:val="-2"/>
          <w:sz w:val="28"/>
          <w:szCs w:val="28"/>
        </w:rPr>
        <w:t xml:space="preserve">Продажу вышеуказанных объектов недвижимого имущества планируется осуществить одновременно с земельными участками, на которых они расположены, за исключением </w:t>
      </w:r>
      <w:r>
        <w:rPr>
          <w:rFonts w:cs="Times New Roman" w:ascii="PT Astra Serif" w:hAnsi="PT Astra Serif"/>
          <w:sz w:val="28"/>
          <w:szCs w:val="28"/>
        </w:rPr>
        <w:t>земельных участков, относящихся к землям лесного фонда и находящихся в федеральной собств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, продажу объекта недвижимого имущества - </w:t>
      </w:r>
      <w:r>
        <w:rPr>
          <w:rFonts w:eastAsia="Calibri" w:cs="PT Astra Serif" w:ascii="PT Astra Serif" w:hAnsi="PT Astra Serif"/>
          <w:sz w:val="28"/>
          <w:szCs w:val="28"/>
        </w:rPr>
        <w:t xml:space="preserve">гараж, </w:t>
      </w:r>
      <w:r>
        <w:rPr>
          <w:rFonts w:cs="PT Astra Serif" w:ascii="PT Astra Serif" w:hAnsi="PT Astra Serif"/>
          <w:sz w:val="28"/>
          <w:szCs w:val="28"/>
        </w:rPr>
        <w:t>расположенного по адресу:</w:t>
      </w:r>
      <w:r>
        <w:rPr>
          <w:rFonts w:eastAsia="Calibri" w:cs="PT Astra Serif" w:ascii="PT Astra Serif" w:hAnsi="PT Astra Serif"/>
          <w:sz w:val="28"/>
          <w:szCs w:val="28"/>
        </w:rPr>
        <w:t xml:space="preserve"> Ульяновская область, р-н Базарносызганский, р.п. Базарный Сызган, ул. Набережная, д. 136 а планируется осуществить без земельного участка, поскольку данный объект расположен на земельном участке, который относится к землям лесного фонда и находится в федеральной собственно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йствие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на данные объекты не распространя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ъекты, планируемые к приватизации, не задействованы в обеспечении осуществления полномочий Ульяновской области, предусмотренных статьей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 принятия решений об условиях приватизации вышеуказанного имущества будет обеспечено проведение оценки рыночной стоимости вышеуказанного имущества.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ализация объектов, планируемых к приватизации позволит пополнить областной бюджет Ульяновской области и уменьшить затраты на их содержание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дажа объектов будет происходить способом определенным Правительством Ульяновской области в порядке, установленном законодательством о приватизации, по рыночной стоимости, определённой в соответствии с законодательством об оценочной деятельности на момент принятия решения об условиях приватизации данного имущества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циально-экономическим последствием принятия данного Закона будет вовлечение в оборот имущества, находящегося в государственной собственности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ым последствием принятия Закона будет издание Правительством Ульяновской области распоряжения о способе приватизации имущества, департаментом государственного имущества Министерства цифровой экономики и конкуренции Ульяновской области распоряжений об условиях приватизации имущества, находящегося в государственной собственности Ульяновской области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чиком проекта закона является отдел распоряжения имуществом казны  департамента государственного имущества Министерства цифровой экономики и конкуренции Ульяновской области.  </w:t>
      </w:r>
    </w:p>
    <w:tbl>
      <w:tblPr>
        <w:tblW w:w="21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062"/>
        <w:gridCol w:w="6062"/>
        <w:gridCol w:w="3696"/>
      </w:tblGrid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сполняющий обязанности Министра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цифровой экономики и конкуренции       Ульяновской области                                                                                   </w:t>
            </w:r>
          </w:p>
        </w:tc>
        <w:tc>
          <w:tcPr>
            <w:tcW w:w="6062" w:type="dxa"/>
            <w:tcBorders/>
          </w:tcPr>
          <w:p>
            <w:pPr>
              <w:pStyle w:val="TextBody"/>
              <w:tabs>
                <w:tab w:val="clear" w:pos="708"/>
                <w:tab w:val="left" w:pos="2445" w:leader="none"/>
              </w:tabs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                        </w:t>
            </w:r>
          </w:p>
          <w:p>
            <w:pPr>
              <w:pStyle w:val="TextBody"/>
              <w:tabs>
                <w:tab w:val="clear" w:pos="708"/>
                <w:tab w:val="left" w:pos="24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24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24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24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2445" w:leader="none"/>
              </w:tabs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                          </w:t>
            </w:r>
            <w:r>
              <w:rPr>
                <w:b/>
              </w:rPr>
              <w:t>Н.В.Зонтов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eastAsia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                      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4:02:00Z</dcterms:created>
  <dc:creator>ДИО</dc:creator>
  <dc:description/>
  <cp:keywords/>
  <dc:language>en-US</dc:language>
  <cp:lastModifiedBy>User123</cp:lastModifiedBy>
  <cp:lastPrinted>2019-08-29T15:54:00Z</cp:lastPrinted>
  <dcterms:modified xsi:type="dcterms:W3CDTF">2019-08-29T11:55:00Z</dcterms:modified>
  <cp:revision>5</cp:revision>
  <dc:subject/>
  <dc:title>Пояснительная записка</dc:title>
</cp:coreProperties>
</file>